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ультуре, образованию, науке, спорту и молодежной политик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7 ноября 2011 года № 139-ОЗ «О государственной поддержке социально ориентированных некоммерческих организаций в Новосибирской области» (с изменениями, внесенными Законом Новосибирской области от 5 марта 2013 года № 310-ОЗ)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пункт 12 статьи 5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«12) деятельность в сфере патриотического, в том числе военно-патриотического, воспитания граждан Российской Федерации и содействие гражданскому воспитанию личности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в пункте 5 статьи 6 слова «переподготовки и повышения квалификации» заменить словами «дополнительного профессионального образования»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rPr>
          <w:szCs w:val="28"/>
        </w:rPr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08:00Z</dcterms:created>
  <dc:creator>www.PHILka.RU</dc:creator>
  <dc:description/>
  <cp:keywords/>
  <dc:language>en-US</dc:language>
  <cp:lastModifiedBy>sna</cp:lastModifiedBy>
  <cp:lastPrinted>2013-08-07T16:11:00Z</cp:lastPrinted>
  <dcterms:modified xsi:type="dcterms:W3CDTF">2013-08-07T09:11:00Z</dcterms:modified>
  <cp:revision>12</cp:revision>
  <dc:subject/>
  <dc:title>Проект письма</dc:title>
</cp:coreProperties>
</file>